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239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311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95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614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36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577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39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953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136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651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161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18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405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