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018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60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653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748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87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228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30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173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785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672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796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19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76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769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263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702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46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