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538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917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866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011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0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837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243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847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611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603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06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873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281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