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794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245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026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76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52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664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80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06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47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87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26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90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88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397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37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62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