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647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516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633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537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088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600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818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669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989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715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103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026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200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57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213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