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258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065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89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2027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3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5247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198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2136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3178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8884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957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234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236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0495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05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