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52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29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56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148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67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13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5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09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99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75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98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6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301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21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88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27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711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