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865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795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96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611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898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674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971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93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975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768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2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224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669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009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88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