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2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686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55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6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7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9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244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05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785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17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26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146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1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8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