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622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893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762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124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676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591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349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574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478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169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141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342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799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