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218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66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862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588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190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233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983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919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895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241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26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412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611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287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631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21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406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