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35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044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714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27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195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780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756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467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016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475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68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247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714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