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025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264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343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791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75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797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315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509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321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308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50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369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208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