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440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92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78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30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73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9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227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96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83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658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14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05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365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97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32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185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390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