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170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37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185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974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744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329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663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75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164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10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03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118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14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065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22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