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561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643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510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773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668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228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539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168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684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826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626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822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66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023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381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453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470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