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71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861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835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245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217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872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86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603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24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624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109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873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08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