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2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779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2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6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6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45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018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215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04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45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091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76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288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962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08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