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52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556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273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40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97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5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44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602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63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99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2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6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54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