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0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730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32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51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40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18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109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559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91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5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4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68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875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