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82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850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906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09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198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021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64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948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666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511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52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535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898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507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068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648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3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