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465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935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217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791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825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59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565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649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473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419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876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908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593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192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464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