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9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61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51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16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433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55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763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24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670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104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82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146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26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63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03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