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335866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401179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