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40120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01459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95317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27842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6975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8941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38258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30694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8248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65972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79578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41921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02276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90714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17273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10464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3742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