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76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73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20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55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664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45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253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3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79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411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44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16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2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64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25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