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959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9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80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45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6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5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63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936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87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1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24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915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83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673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695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557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433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