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611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60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89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64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80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56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122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90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66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14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13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61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024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082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06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25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412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