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6457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9503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89586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22045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3196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7969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61595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3176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50372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0992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6576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268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77838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