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256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174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527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305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382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747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522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474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899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008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88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855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907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071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364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