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7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75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905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83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025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776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301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49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7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14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9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33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841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