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38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0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2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2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65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35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495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88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03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401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01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97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55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85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24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