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71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31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79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0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7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8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68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32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46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22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6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72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14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77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71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71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