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6119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8626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5007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4061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8928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2206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2473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0384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9904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8160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72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01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6140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3360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5174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5475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0268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