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849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893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928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70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417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232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476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000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117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838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959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125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036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