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572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121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460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320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523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365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863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856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706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594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761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782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743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22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388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