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2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50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43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489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69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23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386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19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538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8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7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80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591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