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1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734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355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203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876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436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221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816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973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835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196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372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065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