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024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9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99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41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3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80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429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31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95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31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3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93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17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1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40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0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37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