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9192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727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229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3393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264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060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7567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249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286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392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642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120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67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988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097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151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5785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