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101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78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79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2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360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40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904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3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611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6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34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43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900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59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637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