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037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315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092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778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210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093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829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945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851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07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667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068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969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