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41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834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695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229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111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547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949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000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203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069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772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273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922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991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136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