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4300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5588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7996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4581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3538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1564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176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0389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0045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3757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185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160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3537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40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2056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6934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0301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