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893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960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309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058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215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403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220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059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490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991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696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939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323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606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250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206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062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