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79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916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854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693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040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122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403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60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630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584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12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925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