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6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48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51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35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663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244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700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45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553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428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059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22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41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63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22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