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0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20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29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170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016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757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583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567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17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427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19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11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131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51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14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