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064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67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247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997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710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769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970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657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41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488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520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374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94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