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706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617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322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98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88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112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624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131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661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121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700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186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3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507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274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