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2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66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44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35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65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08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05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17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068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6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27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1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36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