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938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61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185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815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813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153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185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002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770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504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914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320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21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006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637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193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371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