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665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35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132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52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16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01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650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196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714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223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87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127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970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67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1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125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98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