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08297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68349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18411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61947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91607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21165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2016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78029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25892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06996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74207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92426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00422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