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862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607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633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275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968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188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143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486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12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741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965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74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419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669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631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