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33135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637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80608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35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73563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50830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47061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11915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72326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4612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06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650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9604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8872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7315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0565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81017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