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46654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971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021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629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872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6810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8761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8761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387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2800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114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263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04418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454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1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5960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5854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