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764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6008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2143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64821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6278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99365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6284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7694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8291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8391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68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437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32592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