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658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48918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0414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8026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3893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1218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69283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4183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31082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4780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260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63196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50850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