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5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6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3246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22331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80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4064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404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412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1646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497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61926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061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614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6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762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