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799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946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17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153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5985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72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654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891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6861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878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6411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6440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6193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757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224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